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2013</w:t>
      </w:r>
      <w:r>
        <w:rPr/>
        <w:t>年湖南大学教学改革研究项目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75"/>
        <w:gridCol w:w="1097"/>
        <w:gridCol w:w="2048"/>
      </w:tblGrid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项　　目　　名　　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主持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参与人</w:t>
            </w:r>
          </w:p>
        </w:tc>
      </w:tr>
      <w:tr>
        <w:trPr>
          <w:trHeight w:val="70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当前就业形势下，本科生培养工作改革的几点思考与探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曾凡仔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肖竹、肖玲、付彬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计算思维能力培养为核心的《程序设计基础》课程建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谷长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小英、洪跃山、蔡益红、李根强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非计算机专业计算机基础新课程体系和教学模式的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小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英、银红霞、谷长龙、周虎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离散数学的研究性教学与学生创新素质的培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晓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转变学生知识构建方式的教学模式改革与实践——以数字逻辑课程为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凌纯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邝继顺、何海珍、袁小坊、袁文澹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时期大学生班导师工作的探讨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王玲玲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克求、唐黎明、黄桂芳、黄维清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物理省精品课程资源共享与利用机制的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蔡孟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曙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利群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彭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刘标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专业认证为契机，探讨湖南大学车辆工程专业人才培养质量标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左建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干年妃、张维刚、张骏、彭娜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参与式教学在经管类高等数学教学中的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永群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潘小平、全志勇、罗汉、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材料编织思维的建筑表达——探究“建构文化研究”引入式建筑设计方法实践教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向昊、张卫、李旭、肖坚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等建筑教育应用型、复合型、创新型人才培养的研究与实践 ——建筑经济教学方法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照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翚、蒋甦琦、向昊、钟力力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号处理类课程虚拟实验教学平台设计与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长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朝霞、卢小勇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工程电磁场》研究性学习方法探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邓晓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清秀、朱彦卿、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燕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计算机仿真技术课程教学资源整合及实验平台的构建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瞿亮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耀南、雷友诚、袁小芳、王亚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强化物理化学实验的学科应用性、前沿性和交叉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越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永军、蔡双莲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卓越工程师培养背景下的化工综合创新实验技术开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梁志武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那艳清、李文生、万其中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面向通识和卓越素质培养的工程图学系列教材建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美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袁果、王英姿、蒋德松、邹丹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土木工程专业校企合作人才培养实践基地建设的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杜攀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尹小波、方志、廖莎、张恒龙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国际工程教育专业认证的土木工程专业人才培养模式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杜攀峰、廖莎、颜李、苏捷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校生物学实验教学的改革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孟祥贤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郭秋平、苏弘艳、谢洪朋、谭桂湘</w:t>
            </w:r>
          </w:p>
        </w:tc>
      </w:tr>
      <w:tr>
        <w:trPr>
          <w:trHeight w:val="6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属材料专业基础实验体系的建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尹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石林、李玉平、吴落义、祝宝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9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工业生产为依托的专业课程实验教学的设计与实践</w:t>
            </w:r>
            <w:r>
              <w:rPr>
                <w:rFonts w:ascii="仿宋_GB2312" w:hAnsi="仿宋_GB2312"/>
                <w:color w:val="000000"/>
                <w:szCs w:val="21"/>
              </w:rPr>
              <w:t>――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以无机非金属材料工学课程实验建设为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玉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亚杰、祝宝军、陈石林、高朋召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英美文化为内容依托的大学英语教学模式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素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欧阳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周蕾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蒋靖芝</w:t>
            </w:r>
          </w:p>
        </w:tc>
      </w:tr>
      <w:tr>
        <w:trPr>
          <w:trHeight w:val="5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从逻辑结构到生态结构：大学英语课堂教学方法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范春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正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唐松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曾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樊婷</w:t>
            </w:r>
          </w:p>
        </w:tc>
      </w:tr>
      <w:tr>
        <w:trPr>
          <w:trHeight w:val="5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学英语教学形成性评估体系构建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智慧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陈慧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杨林</w:t>
            </w:r>
          </w:p>
        </w:tc>
      </w:tr>
      <w:tr>
        <w:trPr>
          <w:trHeight w:val="5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传播中华传统文化为目标的高校日语专业人才的培养模式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瞿莎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佩霞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李妲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罗明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王冰菁</w:t>
            </w:r>
          </w:p>
        </w:tc>
      </w:tr>
      <w:tr>
        <w:trPr>
          <w:trHeight w:val="5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激发大学生英语学习潜能的课堂教学设计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驰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廖冀湘</w:t>
            </w:r>
          </w:p>
        </w:tc>
      </w:tr>
      <w:tr>
        <w:trPr>
          <w:trHeight w:val="56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英语专业语音现状与语音课程教改探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千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李雨晨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任远</w:t>
            </w:r>
          </w:p>
        </w:tc>
      </w:tr>
      <w:tr>
        <w:trPr>
          <w:trHeight w:val="7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国际化背景下《现代管理学》参与式双语教学模式的探索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邹琳、周昕、周忠宝</w:t>
            </w:r>
          </w:p>
        </w:tc>
      </w:tr>
      <w:tr>
        <w:trPr>
          <w:trHeight w:val="6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教育中的实践教学质量评价与管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万炜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朱国炜、郑培、肖捷</w:t>
            </w:r>
          </w:p>
        </w:tc>
      </w:tr>
      <w:tr>
        <w:trPr>
          <w:trHeight w:val="7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学习模式在电子商务与物流专业教学中的设计研究——以《物流系统规划与优化》课程为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梁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湘云、陈芝、周昕</w:t>
            </w:r>
          </w:p>
        </w:tc>
      </w:tr>
      <w:tr>
        <w:trPr>
          <w:trHeight w:val="6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于情境教学法的经济类课程启发式教学改革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唐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谭光荣、曹燕萍、申惠敏、李志慧</w:t>
            </w:r>
          </w:p>
        </w:tc>
      </w:tr>
      <w:tr>
        <w:trPr>
          <w:trHeight w:val="4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信息环境下《数理统计学》课程建设与教学模式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谭德俊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宗义、蔡晓春、胡荣才、刘再华</w:t>
            </w:r>
          </w:p>
        </w:tc>
      </w:tr>
      <w:tr>
        <w:trPr>
          <w:trHeight w:val="8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以创新美学为核心的“感通”教学法</w:t>
            </w: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提高马基原理课教学实效性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刘红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彭福扬、龙佳解、阳桂红、张巧俊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自组织理论在高校思想政治理论课教学中的应用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杨美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尹世尤、周树辉</w:t>
            </w:r>
          </w:p>
        </w:tc>
      </w:tr>
      <w:tr>
        <w:trPr>
          <w:trHeight w:val="6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探究式教学方法与大学生创新能力培养</w:t>
            </w: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以哲学思维训练为中心的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刘莉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光斌、刘玉珂</w:t>
            </w:r>
          </w:p>
        </w:tc>
      </w:tr>
      <w:tr>
        <w:trPr>
          <w:trHeight w:val="7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《思想道德修养与法律基础》课研究性实践教学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孙宏云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邓演平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邓晓芬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张世太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胡荣</w:t>
            </w:r>
          </w:p>
        </w:tc>
      </w:tr>
      <w:tr>
        <w:trPr>
          <w:trHeight w:val="4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广告文案写作课程参与式教学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朝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正良、莫梅锋、谭可可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产业化时代影视创意写作人才的培养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谢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琛、罗艺颖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管理类案例教学与研讨式课堂教学改革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细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郭渐强、袁凌、袁柏顺、刘少华</w:t>
            </w:r>
          </w:p>
        </w:tc>
      </w:tr>
      <w:tr>
        <w:trPr>
          <w:trHeight w:val="5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民事诉讼法》课程理论教学与实践拓展的创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锦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罗水平、易骆之、马青波、谭小松</w:t>
            </w:r>
          </w:p>
        </w:tc>
      </w:tr>
      <w:tr>
        <w:trPr>
          <w:trHeight w:val="58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国际经济法》课程实践性教学方式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曾艳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小明、黎四奇</w:t>
            </w:r>
          </w:p>
        </w:tc>
      </w:tr>
      <w:tr>
        <w:trPr>
          <w:trHeight w:val="7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网络的中国政治思想史课程自主研讨式教学模式改革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向振湘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少华</w:t>
            </w:r>
          </w:p>
        </w:tc>
      </w:tr>
      <w:tr>
        <w:trPr>
          <w:trHeight w:val="6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大学语文教学模式创新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建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化条件下的中文写作实践训练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辉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郭建勋、杨建华、谭军武</w:t>
            </w:r>
          </w:p>
        </w:tc>
      </w:tr>
      <w:tr>
        <w:trPr>
          <w:trHeight w:val="6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科生核心竞争力究竟何在？卓越文科人才培养调查及培养方案设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阳荣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小波、姚利民、唐松林、李碧虹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电工技术》网络教学仿真系统研究与开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蒲玉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彭楚武、李玉平、周腊吾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谭目发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科类课程小班讨论的议题设置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符建湘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邓向阳、梁媛</w:t>
            </w:r>
          </w:p>
        </w:tc>
      </w:tr>
      <w:tr>
        <w:trPr>
          <w:trHeight w:val="6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物理化学讨论课的研究与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大学基础写作”教学内容与教学方法研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郭建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伟华、胡辉杰、陈冠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1">
    <w:name w:val="Body Text Indent Char1"/>
    <w:qFormat/>
    <w:rPr>
      <w:rFonts w:ascii="宋体;SimSun" w:hAnsi="宋体;SimSun" w:eastAsia="宋体;SimSun" w:cs="宋体;SimSun"/>
      <w:color w:val="000000"/>
      <w:kern w:val="2"/>
      <w:sz w:val="21"/>
      <w:lang w:val="en-US" w:eastAsia="zh-CN" w:bidi="ar-SA"/>
    </w:rPr>
  </w:style>
  <w:style w:type="character" w:styleId="BodyTextIndentChar">
    <w:name w:val="Body Text Indent Char"/>
    <w:basedOn w:val="Style14"/>
    <w:qFormat/>
    <w:rPr>
      <w:rFonts w:ascii="Times New Roman" w:hAnsi="Times New Roman" w:eastAsia="宋体;SimSu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宋体;SimSun" w:hAnsi="宋体;SimSun" w:cs="宋体;SimSun"/>
      <w:color w:val="000000"/>
      <w:szCs w:val="20"/>
    </w:rPr>
  </w:style>
  <w:style w:type="paragraph" w:styleId="1">
    <w:name w:val="正文文本缩进1"/>
    <w:basedOn w:val="Normal"/>
    <w:next w:val="Normal"/>
    <w:qFormat/>
    <w:pPr>
      <w:widowControl/>
      <w:ind w:firstLine="420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8:00Z</dcterms:created>
  <dc:creator>彭娜</dc:creator>
  <dc:description/>
  <cp:keywords/>
  <dc:language>en-US</dc:language>
  <cp:lastModifiedBy>彭娜</cp:lastModifiedBy>
  <cp:lastPrinted>2013-06-05T16:33:00Z</cp:lastPrinted>
  <dcterms:modified xsi:type="dcterms:W3CDTF">2013-06-06T07:26:00Z</dcterms:modified>
  <cp:revision>14</cp:revision>
  <dc:subject/>
  <dc:title>2013年湖南大学教学改革研究项目表</dc:title>
</cp:coreProperties>
</file>