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大学黄智勇教师奖励基金管理办法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</w:t>
      </w:r>
      <w:r>
        <w:rPr>
          <w:rFonts w:eastAsia="仿宋_GB2312" w:cs="宋体;SimSun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修订）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总  则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“黄智勇教师奖励基金”由湖南大学杰出校友、北京阿科普机电有限公司董事长黄智勇先生于</w:t>
      </w:r>
      <w:r>
        <w:rPr>
          <w:rFonts w:eastAsia="仿宋_GB2312" w:cs="宋体;SimSun" w:ascii="仿宋_GB2312" w:hAnsi="仿宋_GB2312"/>
          <w:sz w:val="32"/>
          <w:szCs w:val="32"/>
        </w:rPr>
        <w:t>2002</w:t>
      </w:r>
      <w:r>
        <w:rPr>
          <w:rFonts w:ascii="仿宋_GB2312" w:hAnsi="仿宋_GB2312" w:cs="宋体;SimSun" w:eastAsia="仿宋_GB2312"/>
          <w:sz w:val="32"/>
          <w:szCs w:val="32"/>
        </w:rPr>
        <w:t>年捐资设立。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继续设立并调整奖项设置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“黄智勇教师奖励基金”旨在激励广大教师潜心教书育人伟业、勇担学术创新重任，大力弘扬“敬业爱生、追求卓越”的校园文化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“黄智勇教师奖励基金”共设立“智勇恩师奖”和“智勇杰出教师奖”两个奖项，每年评选一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智勇恩师奖”每年奖励名额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人，金额为人民币 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；“智勇杰出教师奖”每年奖励名额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人，金额为人民币 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成立“黄智勇教师奖励基金”管理委员会，黄智勇先生任主任，主管校友工作的校领导任副主任；其成员由校友工作办公室、教育基金会、人力资源处、学生工作部、教务处、研究生院、科学技术研究院、社科处、宣传部等职能部门负责人组成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五条 </w:t>
      </w:r>
      <w:r>
        <w:rPr>
          <w:rFonts w:ascii="仿宋_GB2312" w:hAnsi="仿宋_GB2312" w:cs="宋体;SimSun" w:eastAsia="仿宋_GB2312"/>
          <w:sz w:val="32"/>
          <w:szCs w:val="32"/>
        </w:rPr>
        <w:t xml:space="preserve"> 管理委员会的日常工作及联络由校友工作办公室负责，奖项的评选工作分别由校友工作办公室和人力资源处牵头组织。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评选范围与条件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评选范围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“智勇恩师奖”候选人为我校在职及退休教职工，应在影响和关爱学生、指导学生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成长和成材</w:t>
      </w:r>
      <w:r>
        <w:rPr>
          <w:rFonts w:ascii="仿宋_GB2312" w:hAnsi="仿宋_GB2312" w:cs="宋体;SimSun" w:eastAsia="仿宋_GB2312"/>
          <w:sz w:val="32"/>
          <w:szCs w:val="32"/>
        </w:rPr>
        <w:t>方面有突出贡献或感人事迹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“智勇杰出教师奖”候选人应为我校全职在岗工作的教师，且在我校从事教学科研工作满五年，教学科研业绩突出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评选条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“智勇恩师奖”候选人须具备的条件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贯彻党和国家的教育方针，爱国守法，爱校敬业，为人师表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坚持育人为本、立德树人，能够以高尚的品格和学识风范教育感染学生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 xml:space="preserve">真心关爱、公正对待学生，严慈相济、诲人不倦，在学生成长和发展过程中影响深远、成效显著。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“智勇杰出教师奖”候选人须具备的条件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贯彻党和国家的教育方针，爱国守法、爱校敬业，为人师表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履行教书育人职责，注重学思结合、知行合一、因材施教，教学水平高，教学效果好，教学研究和改革成绩显著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 xml:space="preserve">弘扬科学精神、勇于创新突破，秉持学术良知、恪守学术规范，在科学研究方面取得国内领先地位、同行公认成就；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热心公益，勇担社会责任，在服务学科建设和学校发展方面有杰出贡献，或在推进产学研结合、科技成果转化方面成效突出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“黄智勇教师奖励基金”奖项候选人不得从事影响教育教学工作的兼职，不得有违反学校规章制度的行为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评选工作的组织实施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评选工作遵循公平、公正、公开的原则，严格掌握评选标准，采取自下而上、上下结合的方式进行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“智勇恩师奖”的评选由校友工作办公室（校友总会秘书处）负责组织，邀请“黄智勇教师奖励基金”管理委员会成员、校友总会理事会成员组成评审工作组，按以下程序实施评选工作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各地校友会根据校友总会发布的组织评选通知，组织校友推荐“智勇恩师奖”候选人，当地校友会核实相关材料并集体研究后，按限额确定推荐人选，向校友总会秘书处（校友工作办公室）报送相关推荐材料；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校友工作办公室对各地校友会推荐的候选人材料进行核实后，评审工作组经集体研究，择优推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左右候选人，向管理委员会主任汇报推选情况并征求意见；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在《湖大人》杂志、湖南大学校友总会网站等公布候选人情况，组织广大校友参与投票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sz w:val="32"/>
          <w:szCs w:val="32"/>
        </w:rPr>
        <w:t>召开评审工作组会议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候选人得票率审定获奖对象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公示投票和审定结果，公示期为一周，无异议后报黄智勇先生确认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“智勇杰出教师奖”的评选由人</w:t>
      </w:r>
      <w:r>
        <w:rPr>
          <w:rFonts w:ascii="仿宋_GB2312" w:hAnsi="仿宋_GB2312" w:cs="宋体;SimSun" w:eastAsia="仿宋_GB2312"/>
          <w:sz w:val="32"/>
          <w:szCs w:val="32"/>
        </w:rPr>
        <w:t>力资源处负责组织，邀请“黄智勇教师奖励基金”管理委员会成员以及相关专家组成评审工作组，按以下程序实施评选工作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个人申报、学院推荐。申请人填写《“智勇杰出教师奖”申请书》，学院核实相关材料，院务会议集体研究并按限额确定推荐人选，在本单位公示三天，无异议后报人力资源处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人力资源处对各学院推荐的候选人材料进行形式审查，向管理委员会主任汇报候选人情况并征求意见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召开评审工作组会议，评议和选定获奖对象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公示评审结果，公示期为三天，无异议后报黄智勇先生确认。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十一条 </w:t>
      </w:r>
      <w:r>
        <w:rPr>
          <w:rFonts w:ascii="仿宋_GB2312" w:hAnsi="仿宋_GB2312" w:cs="宋体;SimSun" w:eastAsia="仿宋_GB2312"/>
          <w:sz w:val="32"/>
          <w:szCs w:val="32"/>
        </w:rPr>
        <w:t xml:space="preserve"> 黄智勇先生可特别提名推荐候选人，特别提名候选人直接进入会议评审。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 附  则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奖项的评选工作在每年的四月份开始启动、七月份完成评审并公示，教师节期间颁奖表彰。学校将在《湖南大学报》、《湖大人》杂志、学校网站等公布获奖人名单、获奖人事迹、相关采访报道等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奖项评选确定后，如当年评选结果人数少于奖励指标数，剩余名额可以在下一年度继续使用。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获“黄智勇教师奖励基金”奖励的教师，其获奖荣誉记入本人档案。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十五条 </w:t>
      </w:r>
      <w:r>
        <w:rPr>
          <w:rFonts w:ascii="仿宋_GB2312" w:hAnsi="仿宋_GB2312" w:cs="宋体;SimSun" w:eastAsia="仿宋_GB2312"/>
          <w:sz w:val="32"/>
          <w:szCs w:val="32"/>
        </w:rPr>
        <w:t xml:space="preserve"> 获奖者在申报过程中如有弄虚作假行为，一经查实，“黄智勇教师奖励基金”管理委员会将撤销其荣誉称号，追回奖金，并给予通报批评，以后不得再申报该项奖励。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本办法自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起施行，由校友工作办公室（校友总会秘书处）、人力资源处负责解释，原《湖南大学黄智勇教师奖励基金管理办法》（湖大人字</w:t>
      </w:r>
      <w:r>
        <w:rPr>
          <w:rFonts w:eastAsia="仿宋_GB2312" w:cs="宋体;SimSun" w:ascii="仿宋_GB2312" w:hAnsi="仿宋_GB2312"/>
          <w:sz w:val="32"/>
          <w:szCs w:val="32"/>
        </w:rPr>
        <w:t>[2006]15</w:t>
      </w:r>
      <w:r>
        <w:rPr>
          <w:rFonts w:ascii="仿宋_GB2312" w:hAnsi="仿宋_GB2312" w:cs="宋体;SimSun" w:eastAsia="仿宋_GB2312"/>
          <w:sz w:val="32"/>
          <w:szCs w:val="32"/>
        </w:rPr>
        <w:t>号）同时废止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53:00Z</dcterms:created>
  <dc:creator>邹薇</dc:creator>
  <dc:description/>
  <cp:keywords/>
  <dc:language>en-US</dc:language>
  <cp:lastModifiedBy>邹薇</cp:lastModifiedBy>
  <dcterms:modified xsi:type="dcterms:W3CDTF">2015-05-04T08:12:00Z</dcterms:modified>
  <cp:revision>3</cp:revision>
  <dc:subject/>
  <dc:title/>
</cp:coreProperties>
</file>