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720" w:right="720" w:hanging="7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6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-2" w:firstLine="1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管理辅助系列</w:t>
      </w:r>
      <w:r>
        <w:rPr/>
        <w:t>五级及以下各级岗位职级现有数、空余指标数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69"/>
        <w:gridCol w:w="1210"/>
        <w:gridCol w:w="726"/>
        <w:gridCol w:w="726"/>
        <w:gridCol w:w="726"/>
        <w:gridCol w:w="728"/>
        <w:gridCol w:w="726"/>
        <w:gridCol w:w="726"/>
        <w:gridCol w:w="726"/>
        <w:gridCol w:w="728"/>
      </w:tblGrid>
      <w:tr>
        <w:trPr>
          <w:trHeight w:val="30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系列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副高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中级</w:t>
            </w:r>
          </w:p>
        </w:tc>
      </w:tr>
      <w:tr>
        <w:trPr>
          <w:trHeight w:val="2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级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级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级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级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级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级</w:t>
            </w:r>
          </w:p>
        </w:tc>
      </w:tr>
      <w:tr>
        <w:trPr>
          <w:trHeight w:val="324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人员合计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9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3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5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7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06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高教管理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9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2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辅导员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实验技术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8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程技术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1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会计审计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卫生系列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图书档案文博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1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新闻出版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中小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现有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8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空间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  <w:t>-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备注：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指标空间为零的，下达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个指标；指标空间为负数的，不下达指标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各级职数控制比例为：五级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</w:rPr>
              <w:t>15%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，六级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</w:rPr>
              <w:t>30%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，八级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</w:rPr>
              <w:t>25%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，九级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</w:rPr>
              <w:t>40%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exact" w:line="460"/>
        <w:ind w:left="630" w:right="720" w:hanging="63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6:00Z</dcterms:created>
  <dc:creator>陈霞</dc:creator>
  <dc:description/>
  <cp:keywords/>
  <dc:language>en-US</dc:language>
  <cp:lastModifiedBy>刘展鹤</cp:lastModifiedBy>
  <dcterms:modified xsi:type="dcterms:W3CDTF">2015-04-02T02:13:00Z</dcterms:modified>
  <cp:revision>5</cp:revision>
  <dc:subject/>
  <dc:title>附件6</dc:title>
</cp:coreProperties>
</file>