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附件</w:t>
      </w:r>
      <w:r>
        <w:rPr>
          <w:rFonts w:eastAsia="仿宋_GB2312;仿宋" w:cs="宋体;SimSun" w:ascii="仿宋_GB2312;仿宋" w:hAnsi="仿宋_GB2312;仿宋"/>
          <w:sz w:val="24"/>
        </w:rPr>
        <w:t>5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-2" w:firstLine="1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教学科研系列五级及以下岗位职级控制数、空余指标表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17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学院名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副高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中级</w:t>
            </w:r>
          </w:p>
        </w:tc>
      </w:tr>
      <w:tr>
        <w:trPr>
          <w:trHeight w:val="28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五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六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八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九级</w:t>
            </w:r>
          </w:p>
        </w:tc>
      </w:tr>
      <w:tr>
        <w:trPr>
          <w:trHeight w:val="6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eastAsia="仿宋_GB2312;仿宋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控制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空余指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控制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空余指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控制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空余指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控制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空余指标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材料科学与工程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气与信息工程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法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工商管理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化学化工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环境科学与工程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机械与运载工程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建筑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教育科学研究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金融与统计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济与贸易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马克思主义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设计艺术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生物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数学与计量经济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体育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2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土木工程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外国语与国际教育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 xml:space="preserve">-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物理与微电子科学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新闻传播与影视艺术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信息科学与工程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岳麓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语言文学学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86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空余指标为本次可用指标，其中为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者，可用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个指标。除符合五级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类、八级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类申报条件者不受指标限制外，其他情况均不可突破空余指标数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岗位职级的职数控制比例：五级、六级、七级为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  <w:t>∶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  <w:t>∶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；八级、九级、十级比例为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  <w:t>∶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  <w:t>∶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；十一级、十二级比例为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  <w:t>∶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指标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核算以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2015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为准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，学院对指标有异议的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  <w:t>请联系人力资源处师资科复核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26:00Z</dcterms:created>
  <dc:creator>陈霞</dc:creator>
  <dc:description/>
  <cp:keywords/>
  <dc:language>en-US</dc:language>
  <cp:lastModifiedBy>何敏</cp:lastModifiedBy>
  <cp:lastPrinted>2015-04-03T15:24:00Z</cp:lastPrinted>
  <dcterms:modified xsi:type="dcterms:W3CDTF">2015-04-07T01:39:00Z</dcterms:modified>
  <cp:revision>9</cp:revision>
  <dc:subject/>
  <dc:title>附件5</dc:title>
</cp:coreProperties>
</file>